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27 июн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                №  33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 внесении изменений в решение Совета муниципального района «Шилкинский район» № 290 от 30 декабря 2016 года «О бюджете муниципального района «Шилкинский район» на 2017 г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 решил:</w:t>
      </w:r>
    </w:p>
    <w:p>
      <w:pPr>
        <w:pStyle w:val="Normal"/>
        <w:ind w:left="709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изменения в решение Совета муниципального района «Шилкинский район» № 290 от 30 декабря 2016 года (с учетом Решений № 327 и № 328 от 18.05.2017г.):</w:t>
      </w:r>
    </w:p>
    <w:p>
      <w:pPr>
        <w:pStyle w:val="Normal"/>
        <w:ind w:left="709" w:hanging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8"/>
          <w:szCs w:val="28"/>
        </w:rPr>
        <w:t>1) Статью 1 «Основные характеристики бюджета муниципального района на 2017 год» изложить в новой редакции: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709" w:hanging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щий объем доходов в сумме 719 323,6 тыс. рублей, в том числе налоговые и неналоговые доходы 197 653,8 тыс. рублей, безвозмездные перечисления 521669,8 тыс. рублей;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8"/>
          <w:szCs w:val="28"/>
        </w:rPr>
        <w:t>- общий объем расходов в сумме 729 001,4 тыс. рублей.</w:t>
      </w:r>
    </w:p>
    <w:p>
      <w:pPr>
        <w:pStyle w:val="Normal"/>
        <w:ind w:left="709" w:hanging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змер дефицита 9 677,8 тыс. рублей.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9" w:hanging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709" w:hanging="1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709" w:hanging="1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709" w:hanging="1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 12 изложить в новой редакции (прилагается).</w:t>
      </w:r>
    </w:p>
    <w:p>
      <w:pPr>
        <w:pStyle w:val="Normal"/>
        <w:ind w:left="709" w:hanging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Глава муниципального района                                              Д.А. Пляск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8"/>
      </w:tblGrid>
      <w:tr>
        <w:trPr/>
        <w:tc>
          <w:tcPr>
            <w:tcW w:w="4962" w:type="dxa"/>
            <w:tcBorders/>
          </w:tcPr>
          <w:p>
            <w:pPr>
              <w:pStyle w:val="Times1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    от 27 июня 2017 года  № 337 «О внесении изменений в бюджет муниципального района  «Шилкинский район» на 2017  год»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-108" w:hanging="0"/>
              <w:rPr/>
            </w:pPr>
            <w:r>
              <w:rPr/>
              <w:t xml:space="preserve">                    </w:t>
            </w:r>
          </w:p>
          <w:p>
            <w:pPr>
              <w:pStyle w:val="Times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и финансирования дефицита бюджета муниципального района «Шилкинский район» </w:t>
      </w:r>
      <w:r>
        <w:rPr/>
        <w:t>на 2017 год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4678"/>
        <w:gridCol w:w="1559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677,8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0 749,4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0 749,4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0 749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</w:rPr>
              <w:t>31 81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43 02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4 83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4 833,5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4 83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4 83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396,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400"/>
        <w:gridCol w:w="1300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55"/>
            <w:bookmarkStart w:id="1" w:name="RANGE!A1%3AC55"/>
            <w:bookmarkEnd w:id="1"/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7</w:t>
            </w:r>
          </w:p>
        </w:tc>
      </w:tr>
      <w:tr>
        <w:trPr>
          <w:trHeight w:val="870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района "Шилкинский район"  от 27 июня 2017 года  № 337 "О внесении изменений в бюджет муниципального района "Шилкинский район" на 2017 год"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1669,8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1000 00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010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6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2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5,0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2000 00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269,7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051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"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2,9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,5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8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,8</w:t>
            </w:r>
          </w:p>
        </w:tc>
      </w:tr>
      <w:tr>
        <w:trPr>
          <w:trHeight w:val="17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9,3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49,4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1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и оздоровления детей в каникулярное врем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,6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30000 00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5364,6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15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8,0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2,3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0,7</w:t>
            </w:r>
          </w:p>
        </w:tc>
      </w:tr>
      <w:tr>
        <w:trPr>
          <w:trHeight w:val="23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1,0</w:t>
            </w:r>
          </w:p>
        </w:tc>
      </w:tr>
      <w:tr>
        <w:trPr>
          <w:trHeight w:val="13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</w:tr>
      <w:tr>
        <w:trPr>
          <w:trHeight w:val="28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359,7</w:t>
            </w:r>
          </w:p>
        </w:tc>
      </w:tr>
      <w:tr>
        <w:trPr>
          <w:trHeight w:val="283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984,1</w:t>
            </w:r>
          </w:p>
        </w:tc>
      </w:tr>
      <w:tr>
        <w:trPr>
          <w:trHeight w:val="102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9,0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7</w:t>
            </w:r>
          </w:p>
        </w:tc>
      </w:tr>
      <w:tr>
        <w:trPr>
          <w:trHeight w:val="15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,0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0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</w:tr>
      <w:tr>
        <w:trPr>
          <w:trHeight w:val="20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</w:tr>
      <w:tr>
        <w:trPr>
          <w:trHeight w:val="25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2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4</w:t>
            </w:r>
          </w:p>
        </w:tc>
      </w:tr>
      <w:tr>
        <w:trPr>
          <w:trHeight w:val="127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7</w:t>
            </w:r>
          </w:p>
        </w:tc>
      </w:tr>
      <w:tr>
        <w:trPr>
          <w:trHeight w:val="229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7,2</w:t>
            </w:r>
          </w:p>
        </w:tc>
      </w:tr>
      <w:tr>
        <w:trPr>
          <w:trHeight w:val="5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атронатным воспитател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</w:tr>
      <w:tr>
        <w:trPr>
          <w:trHeight w:val="15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</w:tr>
      <w:tr>
        <w:trPr>
          <w:trHeight w:val="54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опекунам (попечителя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</w:tr>
      <w:tr>
        <w:trPr>
          <w:trHeight w:val="154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</w:t>
            </w:r>
          </w:p>
        </w:tc>
      </w:tr>
      <w:tr>
        <w:trPr>
          <w:trHeight w:val="5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риемным семь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,9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</w:t>
            </w:r>
          </w:p>
        </w:tc>
      </w:tr>
      <w:tr>
        <w:trPr>
          <w:trHeight w:val="76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1</w:t>
            </w:r>
          </w:p>
        </w:tc>
        <w:tc>
          <w:tcPr>
            <w:tcW w:w="6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0"/>
        <w:gridCol w:w="580"/>
        <w:gridCol w:w="1420"/>
        <w:gridCol w:w="540"/>
        <w:gridCol w:w="1360"/>
      </w:tblGrid>
      <w:tr>
        <w:trPr>
          <w:trHeight w:val="2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2" w:name="RANGE!A1%3AF351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2"/>
          </w:p>
        </w:tc>
        <w:tc>
          <w:tcPr>
            <w:tcW w:w="43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79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от  27 июня  2017 г. № 337</w:t>
            </w:r>
          </w:p>
        </w:tc>
      </w:tr>
      <w:tr>
        <w:trPr>
          <w:trHeight w:val="780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2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внесении изменений в бюджет  муниципального района "Шилкинский район" на 2017 год»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62" w:hRule="atLeast"/>
        </w:trPr>
        <w:tc>
          <w:tcPr>
            <w:tcW w:w="54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409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27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2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5,3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5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2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</w:tr>
      <w:tr>
        <w:trPr>
          <w:trHeight w:val="58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5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0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23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5,8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3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3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5</w:t>
            </w:r>
          </w:p>
        </w:tc>
      </w:tr>
      <w:tr>
        <w:trPr>
          <w:trHeight w:val="852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48,6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1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38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2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</w:tr>
      <w:tr>
        <w:trPr>
          <w:trHeight w:val="20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7984,1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3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3,2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</w:tr>
      <w:tr>
        <w:trPr>
          <w:trHeight w:val="20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9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2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6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,1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8</w:t>
            </w:r>
          </w:p>
        </w:tc>
      </w:tr>
      <w:tr>
        <w:trPr>
          <w:trHeight w:val="6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</w:tr>
      <w:tr>
        <w:trPr>
          <w:trHeight w:val="8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30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45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6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27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51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8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,3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4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74,2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8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trHeight w:val="2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,8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7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1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1,7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48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001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11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707"/>
        <w:gridCol w:w="620"/>
        <w:gridCol w:w="580"/>
        <w:gridCol w:w="1480"/>
        <w:gridCol w:w="680"/>
        <w:gridCol w:w="1320"/>
      </w:tblGrid>
      <w:tr>
        <w:trPr>
          <w:trHeight w:val="255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3" w:name="RANGE!A1%3AG394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3"/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525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от 27 июня 2017 г. № 337</w:t>
            </w:r>
          </w:p>
        </w:tc>
      </w:tr>
      <w:tr>
        <w:trPr>
          <w:trHeight w:val="750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в бюджет муниципального района "Шилкинский район" на 2017 год»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16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55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83,7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252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39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,3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5,9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10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9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2,9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07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1,0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</w:tr>
      <w:tr>
        <w:trPr>
          <w:trHeight w:val="12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807" w:hRule="atLeast"/>
        </w:trPr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7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3,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20,4</w:t>
            </w:r>
          </w:p>
        </w:tc>
      </w:tr>
      <w:tr>
        <w:trPr>
          <w:trHeight w:val="2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15,2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9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15,3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9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>
          <w:trHeight w:val="589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4,8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4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21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1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</w:tr>
      <w:tr>
        <w:trPr>
          <w:trHeight w:val="1530" w:hRule="atLeast"/>
        </w:trPr>
        <w:tc>
          <w:tcPr>
            <w:tcW w:w="47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21,7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00,8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86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6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14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0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3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12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4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336,9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3999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62,6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</w:tr>
      <w:tr>
        <w:trPr>
          <w:trHeight w:val="232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13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</w:tr>
      <w:tr>
        <w:trPr>
          <w:trHeight w:val="228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3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,7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,7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,6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6,7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2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</w:tr>
      <w:tr>
        <w:trPr>
          <w:trHeight w:val="3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9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8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11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60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37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,8</w:t>
            </w:r>
          </w:p>
        </w:tc>
      </w:tr>
      <w:tr>
        <w:trPr>
          <w:trHeight w:val="102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2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7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1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36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78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001,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20"/>
        <w:gridCol w:w="1740"/>
        <w:gridCol w:w="2234"/>
        <w:gridCol w:w="1554"/>
        <w:gridCol w:w="2318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F26"/>
            <w:bookmarkStart w:id="5" w:name="RANGE!A1%3AF26"/>
            <w:bookmarkEnd w:id="5"/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27 июня 2017г. № 337</w:t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17 год»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3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8,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2,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9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56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,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,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 для распред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</w:tr>
      <w:tr>
        <w:trPr>
          <w:trHeight w:val="450" w:hRule="atLeast"/>
        </w:trPr>
        <w:tc>
          <w:tcPr>
            <w:tcW w:w="5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96"/>
        <w:gridCol w:w="1200"/>
        <w:gridCol w:w="1768"/>
        <w:gridCol w:w="1200"/>
        <w:gridCol w:w="1464"/>
      </w:tblGrid>
      <w:tr>
        <w:trPr>
          <w:trHeight w:val="34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6" w:name="RANGE!A1%3AF23"/>
            <w:bookmarkStart w:id="7" w:name="RANGE!A1%3AF23"/>
            <w:bookmarkEnd w:id="7"/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</w:tc>
      </w:tr>
      <w:tr>
        <w:trPr>
          <w:trHeight w:val="76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от 27 июня 2017г. № 337</w:t>
            </w:r>
          </w:p>
        </w:tc>
      </w:tr>
      <w:tr>
        <w:trPr>
          <w:trHeight w:val="6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внесении изменений в бюджет муниципального района «Шилкинский район на 2017 год»</w:t>
            </w:r>
          </w:p>
        </w:tc>
      </w:tr>
      <w:tr>
        <w:trPr>
          <w:trHeight w:val="31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10102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</w:tr>
      <w:tr>
        <w:trPr>
          <w:trHeight w:val="33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>
          <w:trHeight w:val="1185" w:hRule="atLeast"/>
        </w:trPr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4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69,4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1,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91,8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3</w:t>
            </w:r>
          </w:p>
        </w:tc>
      </w:tr>
      <w:tr>
        <w:trPr>
          <w:trHeight w:val="435" w:hRule="atLeast"/>
        </w:trPr>
        <w:tc>
          <w:tcPr>
            <w:tcW w:w="974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039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5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66,9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745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,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98,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009,5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3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61,3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,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87,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954,2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,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372,7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3,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326,3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408,90</w:t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4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13 145,8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10 100,4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 34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56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23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2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и оздоровления детей в каникулярное вре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 175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27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04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0 100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е собственных доходов за счет дополнительно полученных в сумме 3 045,4 тыс. рублей, в т.ч. </w:t>
        <w:tab/>
        <w:t xml:space="preserve">налог на доходы физических лиц </w:t>
      </w:r>
    </w:p>
    <w:p>
      <w:pPr>
        <w:pStyle w:val="Normal"/>
        <w:jc w:val="both"/>
        <w:rPr/>
      </w:pPr>
      <w:r>
        <w:rPr/>
        <w:t>КБК 182 101 01010 01 0000 110       + 3 045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13 145,8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10 100,4 тыс. рублей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5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0180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6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R5580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1003 00000R0200 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302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 0801 00000R558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3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7 000007143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 17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 27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04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 0113 00000923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19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8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2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572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91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0 10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дополнительно полученных доходов на реализацию указов Президента Российской Федерации по повышению заработной платы отдельным категориям работников в 2017 году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2 0000051702 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70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+ 99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 045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12 0000034501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L0970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0970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000079508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07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078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+ 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5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5. За счет средств дорожного фонда на основании решений Совета муниципального района «Шилкинский район»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240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40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 40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 404,8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6. Изменение классификации на основании письма Министерства финансов Забайкальского края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5 0000077263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7263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7 000000200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7 0000002003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7 000000200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 45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452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0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27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276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0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97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14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0 04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5 203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79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196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14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10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983,8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2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поселение «Мирс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 12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для распред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38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972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 12 учт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388"/>
        <w:gridCol w:w="1822"/>
        <w:gridCol w:w="1465"/>
        <w:gridCol w:w="1509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Мирсановско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63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4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53,6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639,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4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4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5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10:00Z</dcterms:created>
  <dc:creator>x</dc:creator>
  <dc:description/>
  <cp:keywords/>
  <dc:language>en-US</dc:language>
  <cp:lastModifiedBy>UserXP</cp:lastModifiedBy>
  <cp:lastPrinted>2017-06-26T15:49:00Z</cp:lastPrinted>
  <dcterms:modified xsi:type="dcterms:W3CDTF">2017-07-05T11:01:00Z</dcterms:modified>
  <cp:revision>10</cp:revision>
  <dc:subject/>
  <dc:title>проект</dc:title>
</cp:coreProperties>
</file>